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53"/>
        <w:gridCol w:w="807"/>
        <w:gridCol w:w="720"/>
        <w:gridCol w:w="773"/>
        <w:gridCol w:w="797"/>
        <w:gridCol w:w="950"/>
        <w:gridCol w:w="716"/>
        <w:gridCol w:w="897"/>
        <w:gridCol w:w="716"/>
        <w:gridCol w:w="716"/>
        <w:gridCol w:w="817"/>
        <w:gridCol w:w="716"/>
        <w:gridCol w:w="416"/>
      </w:tblGrid>
      <w:tr>
        <w:trPr>
          <w:trHeight w:val="80" w:hRule="atLeast"/>
        </w:trPr>
        <w:tc>
          <w:tcPr>
            <w:tcW w:w="1003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ȘA DE LUCRU</w:t>
            </w:r>
          </w:p>
        </w:tc>
      </w:tr>
      <w:tr>
        <w:trPr>
          <w:trHeight w:val="48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DETECȚIA  VIRUSURILOR PRIN METODA DAS ELISA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80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7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95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8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1533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: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alizării analizei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ul analizat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 analizată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ăr de probe.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xtracți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 ti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l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ăptuși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/godeu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 totală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 de captusir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G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(2 ore) la 30ºC : de la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(2-4 ore) la3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˚</w:t>
            </w:r>
            <w:r>
              <w:rPr>
                <w:rFonts w:cs="Arial" w:ascii="Arial" w:hAnsi="Arial"/>
                <w:sz w:val="20"/>
                <w:szCs w:val="20"/>
              </w:rPr>
              <w:t>C: de la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pălare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mpon spălar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. de spălar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x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epozitare prob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/godeu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 (o noapte) la 4ºC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păla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mpon spălar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. de spălar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x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njuga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titate/godeu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 totală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G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(5 ore) la 30ºC : de la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 (2-4 ore) la37˚C: de la                 la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păla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mpon spălar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. de spălar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x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  <w:tab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1003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SA DE LUCRU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3599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pt;margin-top:0pt;width:57pt;height:1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40903505" r:id="rId2"/>
              </w:object>
              <w:object w:dxaOrig="3599" w:dyaOrig="34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1pt;margin-top:0pt;width:51pt;height:1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845050616" r:id="rId4"/>
              </w:objec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0"/>
            </w:tblGrid>
            <w:tr>
              <w:trPr>
                <w:trHeight w:val="255" w:hRule="atLeast"/>
              </w:trPr>
              <w:tc>
                <w:tcPr>
                  <w:tcW w:w="87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pt-BR"/>
                    </w:rPr>
                    <w:t xml:space="preserve">DETECȚIA  VIRUSURILOR PRIN METODA DAS ELISA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10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 :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strat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Cantitate/godeu</w:t>
            </w:r>
          </w:p>
        </w:tc>
        <w:tc>
          <w:tcPr>
            <w:tcW w:w="23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antitate tot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</w:t>
            </w:r>
          </w:p>
        </w:tc>
        <w:tc>
          <w:tcPr>
            <w:tcW w:w="26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depozitarii: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P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Citi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 30-60 m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 2 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cubare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  <w:t>la întuneric și la temperatura camere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  <w:t>la 37˚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   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   - control negativ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  - control pozitiv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   - tampon extractie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 - substrat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sz w:val="20"/>
        <w:szCs w:val="20"/>
        <w:lang w:val="ro-RO"/>
      </w:rPr>
      <w:t xml:space="preserve">F1 PO VI 1                                       Vers.2 rev.0 /03.2025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rStyle w:val="PageNumber"/>
        <w:sz w:val="20"/>
        <w:szCs w:val="20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3"/>
    </w:tblGrid>
    <w:tr>
      <w:trPr>
        <w:trHeight w:val="489" w:hRule="atLeast"/>
      </w:trPr>
      <w:tc>
        <w:tcPr>
          <w:tcW w:w="10033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RITATEA NAȚIONALĂ FITOSANITARĂ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LABORATORUL NAȚIONAL FITOSANITA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35:00Z</dcterms:created>
  <dc:creator>adela</dc:creator>
  <dc:description/>
  <cp:keywords/>
  <dc:language>en-US</dc:language>
  <cp:lastModifiedBy>Adela Stefan</cp:lastModifiedBy>
  <dcterms:modified xsi:type="dcterms:W3CDTF">2025-03-05T12:28:00Z</dcterms:modified>
  <cp:revision>6</cp:revision>
  <dc:subject/>
  <dc:title>FISA DE LUCRU</dc:title>
</cp:coreProperties>
</file>